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                      </w:t>
      </w:r>
      <w:r>
        <w:rPr>
          <w:b/>
          <w:bCs/>
          <w:color w:val="000000"/>
          <w:sz w:val="44"/>
          <w:szCs w:val="44"/>
        </w:rPr>
        <w:t>常用系统常见问题汇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Z: </w:t>
      </w:r>
      <w:r>
        <w:rPr>
          <w:b/>
          <w:bCs/>
          <w:sz w:val="28"/>
          <w:szCs w:val="28"/>
        </w:rPr>
        <w:t>组织管理系统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关联账号时，忘记或未注册过账号怎么办？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答：在中华医学会官网首页可通过手机号验证码的方式登录，登录后可查看自己的登录名及重置密码；未注册过账号在官网首页右上角点击“注册”即可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关联账号时，提示该临时账号已过期？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答：由于专家未及时进行帐号关联，需要联系组织管理部相关人员说明情况进行处理。</w:t>
      </w:r>
    </w:p>
    <w:p>
      <w:pPr>
        <w:pStyle w:val="Normal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5420" cy="22542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问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填写信息进行到最后，导出推荐表时提示错误？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答：由于第一步基础信息填写时，上传图片过大，需要修改图片大小后重新上传。</w:t>
      </w:r>
    </w:p>
    <w:p>
      <w:pPr>
        <w:pStyle w:val="Normal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7960" cy="276479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</w:t>
      </w:r>
      <w:r>
        <w:rPr>
          <w:b/>
          <w:bCs/>
          <w:sz w:val="28"/>
          <w:szCs w:val="28"/>
        </w:rPr>
        <w:t>：科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系统无法添加附件？</w:t>
      </w:r>
      <w:r>
        <w:rPr>
          <w:sz w:val="28"/>
          <w:szCs w:val="28"/>
        </w:rPr>
        <w:tab/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把前面每部分填完后，最后的附件中才有对应的添加位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无法添加完成人信息</w:t>
      </w:r>
      <w:r>
        <w:rPr>
          <w:sz w:val="28"/>
          <w:szCs w:val="28"/>
        </w:rPr>
        <w:tab/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完成人情况等在第一部分项目基本资料中添加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写科技奖第四项时，不能点击编辑？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需要下载更新插件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形审提交后，需要撤回修改如何操作？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联系科技评审部，需要进行审核退回后再进行修改操作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修改科技奖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部分后点击保存，再次编辑页面时显示空白页？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作者点击保存时，未等到页面提示保存成功，强行关闭浏览器，导致填写内容被覆盖，产生乱码。需联系技术人员处理。</w:t>
      </w:r>
    </w:p>
    <w:p>
      <w:pPr>
        <w:pStyle w:val="Normal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形式审核通过后，无法打印成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格式文件？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打印时默认连接为打印机选项，需要在打印页面选择打印格式为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文件再进行打印即可。</w:t>
      </w:r>
    </w:p>
    <w:p>
      <w:pPr>
        <w:pStyle w:val="Normal"/>
        <w:ind w:firstLine="315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8595" cy="229743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:</w:t>
      </w:r>
      <w:r>
        <w:rPr>
          <w:b/>
          <w:bCs/>
          <w:sz w:val="28"/>
          <w:szCs w:val="28"/>
        </w:rPr>
        <w:t>继教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继教学分证书在什么位置查询</w:t>
      </w:r>
      <w:r>
        <w:rPr>
          <w:sz w:val="28"/>
          <w:szCs w:val="28"/>
        </w:rPr>
        <w:t>?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请在学会网站－在线服务－继续教育部相关服务中查找。</w:t>
      </w:r>
    </w:p>
    <w:p>
      <w:pPr>
        <w:pStyle w:val="Normal"/>
        <w:ind w:firstLine="315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4785" cy="208661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主办单位在会前资料填写时，为什么导入学员不成功，显示错误数据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答：学员信息需要按下载模板填写，然后再进行数据导入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继教系统查不到学员学分？</w:t>
      </w:r>
      <w:r>
        <w:rPr>
          <w:sz w:val="28"/>
          <w:szCs w:val="28"/>
        </w:rPr>
        <w:br/>
      </w: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答：需要咨询继教部，确认项目是否发布。</w:t>
      </w:r>
    </w:p>
    <w:p>
      <w:pPr>
        <w:pStyle w:val="Normal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261610" cy="227139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无主办单位账号，如何进入系统填写资料？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答：需要联系申报单位，创建账号后再进行资料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07:00Z</dcterms:created>
  <dc:creator>wangjing</dc:creator>
  <dc:description/>
  <cp:keywords/>
  <dc:language>en-US</dc:language>
  <cp:lastModifiedBy>包文婕</cp:lastModifiedBy>
  <dcterms:modified xsi:type="dcterms:W3CDTF">2021-09-29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